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自動販売機の管理関係等に関する届出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八戸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spacing w:before="180" w:after="0"/>
        <w:ind w:left="3362" w:right="68" w:firstLine="839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szCs w:val="21"/>
        </w:rPr>
        <w:t>下記貸付物件に設置する自動販売機の</w:t>
      </w:r>
      <w:r>
        <w:rPr>
          <w:rFonts w:ascii="ＭＳ 明朝;MS Mincho" w:hAnsi="ＭＳ 明朝;MS Mincho" w:cs="ＭＳ 明朝;MS Mincho"/>
          <w:szCs w:val="21"/>
        </w:rPr>
        <w:t>個別業務等の実施者について、次のとおり届け出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702"/>
        <w:gridCol w:w="2958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学校西地区給食センタ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食堂兼会議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個別業務の実施者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5"/>
        <w:gridCol w:w="3362"/>
        <w:gridCol w:w="2932"/>
      </w:tblGrid>
      <w:tr>
        <w:trPr>
          <w:trHeight w:val="48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　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・所属部署・実施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（電話番号）</w:t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動販売機の所有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置管理責任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故障時の対応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品の補充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代金の回収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個別業務の実施者等記載された内容が不適当と認められる場合は、入札参加資格がないものとする場合がある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6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6:00Z</dcterms:created>
  <dc:creator>南郷ジャズフェスティバル実行委員会</dc:creator>
  <dc:description/>
  <cp:keywords/>
  <dc:language>en-US</dc:language>
  <cp:lastModifiedBy>jun_ozaki</cp:lastModifiedBy>
  <cp:lastPrinted>2011-10-14T11:54:00Z</cp:lastPrinted>
  <dcterms:modified xsi:type="dcterms:W3CDTF">2025-11-12T06:56:00Z</dcterms:modified>
  <cp:revision>58</cp:revision>
  <dc:subject/>
  <dc:title>6　様式４，５　説明会　参加申込書　質疑書</dc:title>
</cp:coreProperties>
</file>